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4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18.04.2024 № 1741 «О проведении аукциона в электронной форме на право заключения договора аренды земельного участка, расположенного в квартале МП-9 г.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31 ма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/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2:177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Преобладающая часть земельного участка – в границах нормативных санитарно-защитных зон, отображённых от производственной зоны предприятий III-IV класса опасности (П-2), от зоны железнодорожного транспорта (Тр-1), в границах санитарного разрыва, отображённого от железной дороги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8.6 раздела 8 СП 42.13330.2016 «Градостроительство. Планировка и застройка городских и сельских поселений» (актуализированная редакция СНиП 2.07.01-89*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«8.6. Размеры санитарно-защитных зон следует устанавливать с учётом требований СанПиН 2.2.1/2.1.1.1200 и подтверждением расчетами рассеивания в атмосферном воздухе вредных веществ, содержащихся в выбросах производственных объектов, с учетом требований раздела 14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ую площадь озеленения санитарно-защитных зон следует принимать в зависимости от ширины зоны с учетом экологических норм и архитектурно-планировочных услов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– не менее 20 м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в отношении земельного участка с кадастровым номером 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Территория земельного участка частично заросла кустарниковой растительностью. Восточная часть участка (незначительная площадь) самовольно занята собственником смежного земельного участка и огорожена деревянным забор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2 814,06 руб. 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72 77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8 183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54 55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7 апре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7 ма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9 ма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9 ма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31 ма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у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ab/>
        <w:t xml:space="preserve">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2:00Z</dcterms:created>
  <dc:creator>shulekinana</dc:creator>
  <dc:description/>
  <cp:keywords/>
  <dc:language>en-US</dc:language>
  <cp:lastModifiedBy>Котляревская Наталия Петровна</cp:lastModifiedBy>
  <cp:lastPrinted>2024-04-22T16:47:00Z</cp:lastPrinted>
  <dcterms:modified xsi:type="dcterms:W3CDTF">2024-04-22T07:50:00Z</dcterms:modified>
  <cp:revision>33</cp:revision>
  <dc:subject/>
  <dc:title>Приложение 1</dc:title>
</cp:coreProperties>
</file>